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CRAZY DANCE Dancehall Kids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2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445"/>
        <w:gridCol w:w="1189"/>
        <w:gridCol w:w="2343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602"/>
        <w:gridCol w:w="1603"/>
        <w:gridCol w:w="1319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46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